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eastAsia="zh-CN"/>
              </w:rPr>
              <w:t>经理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管理办公室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分管领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综合管理办公室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规章制度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组织制（修）订行政办公规章制度，建立相关管理流程并监督运行。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负责企业规划，法务合规性的审核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公文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重要公文的督办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发文的审核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文档的保密工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合规风控安全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组织建立物业公司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法务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合规、风控、安全管理体系，并监督有效运行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合同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审核物业公司对外签订的各类合同，监控合同履行情况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审计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履行责任追究办公室的职能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三会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组织安排钢研物业董事会、党支部支委会、总经理办公会。督查督办三会会议决议事项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综合协调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钢研物业行政办公事务综合协调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信息化平台建设管理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eastAsia="zh-CN"/>
              </w:rPr>
              <w:t>，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为领导班子工作提供服务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调各部门和各业务单元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联系集团公司总部和集团各单位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联系与后勤物业管理工作相关的政府有关部门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协调未纳入物业职能部门职责的重要事项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大学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专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科及以上 管理或工程技术专业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企业管理工作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在下一职级岗位任职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了解集团公司和钢研物业情况，熟悉物业公司的管控体系和工作流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精通行政管理知识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认同物业公司的核心价值观，忠诚物业公司的战略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较强的责任心和大局观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协调和沟通能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文字综合能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逻辑分析能力和解决问题的能力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公司领导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各职能部门及所属单位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职能部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持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持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地方政府有关部门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9:22:00Z</dcterms:created>
  <dc:creator>葛启录</dc:creator>
  <dc:description/>
  <dc:language>en-US</dc:language>
  <cp:lastModifiedBy>郑君俊</cp:lastModifiedBy>
  <cp:lastPrinted>2014-12-15T09:24:00Z</cp:lastPrinted>
  <dcterms:modified xsi:type="dcterms:W3CDTF">2021-11-03T09:49:03Z</dcterms:modified>
  <cp:revision>10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9952417934F38A86B7E638776D1FC</vt:lpwstr>
  </property>
  <property fmtid="{D5CDD505-2E9C-101B-9397-08002B2CF9AE}" pid="3" name="KSOProductBuildVer">
    <vt:lpwstr>2052-11.1.0.10938</vt:lpwstr>
  </property>
</Properties>
</file>