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经理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D1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障服务部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分管领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障服务部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公务用车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统筹规划集团公司公务用车维护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保养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和调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使用的管理工作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司机班工作分工和人员培训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防工作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集团公司总部工作区人防工程的规章制度、工作流程并督导实施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集团公司人防工程的使用检查，确保使用符合要求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集团公司人防工程的使用登记证的办事，接待上级人防管理部门的检查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收发接待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集团公司总部工作区收发、接待的规章制度、工作流程并督导实施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固定资产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成集团公司总部固定资产管理的规章制度、工作流程并督导实施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物业公司固定资产管理的规章制度、工作流程并督导实施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 xml:space="preserve">科及以上学历 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工作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下一职级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工作经验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高的政治觉悟和组织纪律性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出色的组织、协调和沟通能力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了解集团公司和钢研物业情况，熟悉集团公司对后勤服务的要求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优秀的文案能力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5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服务意识和工作责任心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16:00Z</dcterms:created>
  <dc:creator>葛启录</dc:creator>
  <dc:description/>
  <dc:language>en-US</dc:language>
  <cp:lastModifiedBy>郑君俊</cp:lastModifiedBy>
  <cp:lastPrinted>2014-12-15T09:24:00Z</cp:lastPrinted>
  <dcterms:modified xsi:type="dcterms:W3CDTF">2021-11-04T03:36:24Z</dcterms:modified>
  <cp:revision>4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EB27E92BA4FA4829BD389A080FF2D</vt:lpwstr>
  </property>
  <property fmtid="{D5CDD505-2E9C-101B-9397-08002B2CF9AE}" pid="3" name="KSOProductBuildVer">
    <vt:lpwstr>2052-11.1.0.10938</vt:lpwstr>
  </property>
</Properties>
</file>