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岗位说明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1"/>
        <w:gridCol w:w="586"/>
        <w:gridCol w:w="1134"/>
        <w:gridCol w:w="520"/>
        <w:gridCol w:w="1454"/>
        <w:gridCol w:w="152"/>
        <w:gridCol w:w="2135"/>
        <w:gridCol w:w="2136"/>
      </w:tblGrid>
      <w:tr>
        <w:trPr/>
        <w:tc>
          <w:tcPr>
            <w:tcW w:w="9624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第一部分岗位基本信息</w:t>
            </w:r>
          </w:p>
        </w:tc>
      </w:tr>
      <w:tr>
        <w:trPr/>
        <w:tc>
          <w:tcPr>
            <w:tcW w:w="9624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编制时间：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2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021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  <w:lang w:val="en-US" w:eastAsia="zh-CN"/>
              </w:rPr>
              <w:t>10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月</w:t>
            </w:r>
          </w:p>
        </w:tc>
      </w:tr>
      <w:tr>
        <w:trPr/>
        <w:tc>
          <w:tcPr>
            <w:tcW w:w="149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岗位名称</w:t>
            </w:r>
          </w:p>
        </w:tc>
        <w:tc>
          <w:tcPr>
            <w:tcW w:w="2251" w:type="dxa"/>
            <w:gridSpan w:val="4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副经理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E4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秩序安全部）</w:t>
            </w:r>
          </w:p>
        </w:tc>
        <w:tc>
          <w:tcPr>
            <w:tcW w:w="145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属部门</w:t>
            </w:r>
          </w:p>
        </w:tc>
        <w:tc>
          <w:tcPr>
            <w:tcW w:w="4423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管理序列</w:t>
            </w:r>
          </w:p>
        </w:tc>
      </w:tr>
      <w:tr>
        <w:trPr/>
        <w:tc>
          <w:tcPr>
            <w:tcW w:w="149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在单位</w:t>
            </w:r>
          </w:p>
        </w:tc>
        <w:tc>
          <w:tcPr>
            <w:tcW w:w="2251" w:type="dxa"/>
            <w:gridSpan w:val="4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钢研物业</w:t>
            </w:r>
          </w:p>
        </w:tc>
        <w:tc>
          <w:tcPr>
            <w:tcW w:w="145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在部门</w:t>
            </w:r>
          </w:p>
        </w:tc>
        <w:tc>
          <w:tcPr>
            <w:tcW w:w="4423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管理部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直接上级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经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属下级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秩序安全部员工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第二部分 岗位职责描述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职责领域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关键职责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规章制度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负责制订和完善项目管理部安全管理体系，并落实有效运行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设备维护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1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制订和完善消防、安防设备的维护方案，并督导实施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，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定期对设备维护情况检查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2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组织消防设施的年度检验工作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3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对消防、安防维保单位进行定期检查，考核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运行值守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制订和完善中控室值班的安全操作规程、工作流程、岗位职责，定期检查值守情况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人员培训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组织员工的作业技能、操作规程、消防安全常识等技能和应知应会的培训。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三部分 岗位任职要求</w:t>
            </w:r>
          </w:p>
        </w:tc>
      </w:tr>
      <w:tr>
        <w:trPr/>
        <w:tc>
          <w:tcPr>
            <w:tcW w:w="3227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学历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从业经验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专业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年以上物业管理经验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行业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年以上相关行业经验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管理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知识技能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专业知识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熟悉物业管理工作特性，熟悉国家和北京市物业管理工作的相关法律、法规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技能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熟悉消防安全相关知识，熟悉集团公司总部消防设施情况。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资格认定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能力素质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良好的人际交往人力，组织协调人力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大局意识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较强的组织能力和工作责任心。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其他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四部分 岗位工作沟通网络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内部沟通对象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集团公司条件保障部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集团公司各二级的单位</w:t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沟通频次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频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有时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外部沟通对象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海淀房管所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北下关街道</w:t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沟通频次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有时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有时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五部分 职级范围与薪酬水平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职级范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薪酬水平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5:49:00Z</dcterms:created>
  <dc:creator>葛启录</dc:creator>
  <dc:description/>
  <dc:language>en-US</dc:language>
  <cp:lastModifiedBy>郑君俊</cp:lastModifiedBy>
  <cp:lastPrinted>2014-12-15T09:24:00Z</cp:lastPrinted>
  <dcterms:modified xsi:type="dcterms:W3CDTF">2021-11-04T03:41:32Z</dcterms:modified>
  <cp:revision>4</cp:revision>
  <dc:subject/>
  <dc:title>岗位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46AD26C3724DED979114187E55785A</vt:lpwstr>
  </property>
  <property fmtid="{D5CDD505-2E9C-101B-9397-08002B2CF9AE}" pid="3" name="KSOProductBuildVer">
    <vt:lpwstr>2052-11.1.0.10938</vt:lpwstr>
  </property>
</Properties>
</file>